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ercurea.mid is a MIDI file representation of Mercurealities for Fl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 and Cello by Jeffrey Harrington.  It is a 12 minute piec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w Orleans music, Beethoven and Stravinsky.  Set channels 1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te setting; channels 2 to a viola setting and 3 to a cello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is available at ftp.gmd.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/scores/harrington/Mercurealities in ready-to-print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ealities is (c) 1994, Jeffrey Harringt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ord@dorsai.dorsai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